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456/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22 października 2014 r.</w:t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olnictwo i łowiectwo - dział 010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ab/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358.734,00 zł.</w:t>
      </w:r>
      <w:r>
        <w:rPr>
          <w:sz w:val="22"/>
          <w:szCs w:val="22"/>
          <w:lang w:val="pl-PL"/>
        </w:rPr>
        <w:t xml:space="preserve"> Zmiana polega na zwiększeniu środków o kwotę  358.734 zł  (Dz. 010 Rozdział 01095 § 2010) z przeznaczeniem na zwrot części podatku akcyzowego zawartego w cenie oleju napędowego wykorzystywanego do produkcji rolnej przez producentów rolnych oraz na pokrycie poniesionych przez gminę, kosztów postępowania w sprawie zwrotu podatku w drugim okresie płatniczym 2014 r. Środki zwiększono na podstawie pisma nr FK-I.3111.2.234.2014 z dnia 16.10.2014 r. informującego o decyzji Wojewody Warmińsko Mazurskiego nr FK 234/14 z dnia 16 październik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pieka społeczna – dział 852</w:t>
      </w:r>
    </w:p>
    <w:p>
      <w:pPr>
        <w:pStyle w:val="TextBody"/>
        <w:spacing w:lineRule="auto" w:line="240"/>
        <w:ind w:firstLine="708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74.542,00 zł.</w:t>
      </w:r>
      <w:r>
        <w:rPr>
          <w:sz w:val="22"/>
          <w:szCs w:val="22"/>
          <w:lang w:val="pl-PL"/>
        </w:rPr>
        <w:t xml:space="preserve"> Zmiana polega na zwiększeniu środków o kwotę  74.542,00 zł  (Dz. 852 Rozdział 85295 § 2030) z przeznaczeniem na dofinansowanie zadań realizowanych w ramach wieloletniego programu wspierania gmin w zakresie dożywiania „Pomoc państwa w zakresie dożywiania” na lata 2014-2020. Środki zwiększono na podstawie pisma nr FK-I.3111.2.217.2014 z dnia 20.10.2014 r. informującego o decyzji Wojewody Warmińsko Mazurskiego nr FK 217/14 z dnia 20 października 2014 r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6" w:hanging="284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sz w:val="22"/>
          <w:szCs w:val="22"/>
          <w:lang w:val="pl-PL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      </w:t>
      </w:r>
      <w:r>
        <w:rPr>
          <w:sz w:val="22"/>
          <w:szCs w:val="22"/>
          <w:lang w:val="pl-PL"/>
        </w:rPr>
        <w:t>Jerzy Kra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4-10-06T11:13:00Z</cp:lastPrinted>
  <dcterms:modified xsi:type="dcterms:W3CDTF">2014-10-22T09:03:00Z</dcterms:modified>
  <cp:revision>1149</cp:revision>
  <dc:subject/>
  <dc:title>U z a s a d n i e n i e</dc:title>
</cp:coreProperties>
</file>